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20"/>
          <w:lang w:val="en-US" w:eastAsia="en-US"/>
        </w:rPr>
        <w:drawing>
          <wp:inline distT="0" distB="0" distL="0" distR="0">
            <wp:extent cx="575945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tyle16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СОДРУЖЕСТВО  НЕЗАВИСИМЫХ  ГОСУДАРСТВ</w:t>
      </w:r>
    </w:p>
    <w:p>
      <w:pPr>
        <w:pStyle w:val="Normal"/>
        <w:spacing w:lineRule="exact" w:line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spacing w:val="40"/>
          <w:sz w:val="32"/>
          <w:szCs w:val="32"/>
        </w:rPr>
        <w:t>ЭКОНОМИЧЕСКИЙ  СОВЕТ</w:t>
      </w:r>
    </w:p>
    <w:p>
      <w:pPr>
        <w:pStyle w:val="Normal"/>
        <w:pBdr>
          <w:bottom w:val="double" w:sz="6" w:space="0" w:color="000000"/>
        </w:pBdr>
        <w:spacing w:lineRule="exact" w:line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right"/>
        <w:rPr>
          <w:b/>
          <w:b/>
          <w:spacing w:val="40"/>
          <w:sz w:val="32"/>
          <w:szCs w:val="28"/>
        </w:rPr>
      </w:pPr>
      <w:r>
        <w:rPr>
          <w:b/>
          <w:spacing w:val="40"/>
          <w:sz w:val="32"/>
          <w:szCs w:val="28"/>
        </w:rPr>
      </w:r>
    </w:p>
    <w:p>
      <w:pPr>
        <w:pStyle w:val="TextBody"/>
        <w:spacing w:before="0" w:after="0"/>
        <w:jc w:val="center"/>
        <w:rPr>
          <w:rFonts w:cs="Arial"/>
          <w:b/>
          <w:b/>
          <w:iCs/>
          <w:sz w:val="32"/>
          <w:szCs w:val="30"/>
        </w:rPr>
      </w:pPr>
      <w:r>
        <w:rPr>
          <w:rFonts w:cs="Arial"/>
          <w:b/>
          <w:iCs/>
          <w:sz w:val="32"/>
          <w:szCs w:val="30"/>
        </w:rPr>
        <w:t>РЕШЕНИЕ</w:t>
      </w:r>
    </w:p>
    <w:p>
      <w:pPr>
        <w:pStyle w:val="Normal"/>
        <w:tabs>
          <w:tab w:val="clear" w:pos="708"/>
          <w:tab w:val="right" w:pos="9639" w:leader="none"/>
        </w:tabs>
        <w:jc w:val="left"/>
        <w:rPr>
          <w:rFonts w:cs="Arial"/>
          <w:b/>
          <w:b/>
          <w:iCs/>
          <w:sz w:val="32"/>
          <w:szCs w:val="28"/>
        </w:rPr>
      </w:pPr>
      <w:r>
        <w:rPr>
          <w:rFonts w:cs="Arial"/>
          <w:b/>
          <w:iCs/>
          <w:sz w:val="32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left"/>
        <w:rPr/>
      </w:pPr>
      <w:r>
        <w:rPr>
          <w:szCs w:val="28"/>
        </w:rPr>
        <w:t xml:space="preserve">от 12 декабря 2014 года </w:t>
        <w:tab/>
        <w:t>город Москва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роекте Соглашения о</w:t>
      </w:r>
      <w:r>
        <w:rPr>
          <w:rFonts w:cs="Arial"/>
          <w:b/>
          <w:iCs/>
          <w:sz w:val="30"/>
          <w:szCs w:val="30"/>
        </w:rPr>
        <w:t xml:space="preserve"> взаимном признании результатов </w:t>
        <w:br/>
        <w:t>испытаний с целью утверждения типа, метрологической аттестации, поверки и калибровки средств измерений</w:t>
      </w:r>
    </w:p>
    <w:p>
      <w:pPr>
        <w:pStyle w:val="Normal"/>
        <w:ind w:firstLine="708"/>
        <w:rPr>
          <w:b/>
          <w:b/>
          <w:kern w:val="2"/>
          <w:sz w:val="30"/>
          <w:szCs w:val="28"/>
        </w:rPr>
      </w:pPr>
      <w:r>
        <w:rPr>
          <w:b/>
          <w:kern w:val="2"/>
          <w:sz w:val="30"/>
          <w:szCs w:val="28"/>
        </w:rPr>
      </w:r>
    </w:p>
    <w:p>
      <w:pPr>
        <w:pStyle w:val="Normal"/>
        <w:ind w:firstLine="708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Экономический совет Содружества Независимых Государств</w:t>
      </w:r>
    </w:p>
    <w:p>
      <w:pPr>
        <w:pStyle w:val="Normal"/>
        <w:spacing w:before="240" w:after="240"/>
        <w:ind w:firstLine="709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21"/>
        <w:ind w:firstLine="709"/>
        <w:jc w:val="both"/>
        <w:rPr>
          <w:spacing w:val="-4"/>
          <w:szCs w:val="28"/>
        </w:rPr>
      </w:pPr>
      <w:r>
        <w:rPr>
          <w:szCs w:val="28"/>
        </w:rPr>
        <w:t>1. Одобрить</w:t>
      </w:r>
      <w:r>
        <w:rPr/>
        <w:t xml:space="preserve"> проект Соглашения о взаимном признании результатов испытаний с целью утверждения типа, метрологической аттестации, поверки и калибровки средств измерений (прилагается</w:t>
      </w:r>
      <w:hyperlink w:anchor="aaa">
        <w:r>
          <w:rPr>
            <w:rStyle w:val="InternetLink"/>
          </w:rPr>
          <w:t>*</w:t>
        </w:r>
      </w:hyperlink>
      <w:r>
        <w:rPr/>
        <w:t>)</w:t>
      </w:r>
      <w:r>
        <w:rPr>
          <w:kern w:val="2"/>
        </w:rPr>
        <w:t>,</w:t>
      </w:r>
      <w:r>
        <w:rPr/>
        <w:t xml:space="preserve"> </w:t>
      </w:r>
      <w:r>
        <w:rPr>
          <w:spacing w:val="-6"/>
        </w:rPr>
        <w:t xml:space="preserve">подготовленный </w:t>
      </w:r>
      <w:r>
        <w:rPr>
          <w:szCs w:val="28"/>
        </w:rPr>
        <w:t xml:space="preserve">Межгосударственным советом по стандартизации, метрологии и сертификации. 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2. Внести указанный проект Соглашения на рассмотрение Совета глав правительств СНГ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4253"/>
        <w:gridCol w:w="567"/>
        <w:gridCol w:w="553"/>
        <w:gridCol w:w="3600"/>
      </w:tblGrid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Азербайджанской Республики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оссийской Федерации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Министра экономического развития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-------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Лихачев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Армения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Таджикистан</w:t>
            </w:r>
          </w:p>
        </w:tc>
      </w:tr>
      <w:tr>
        <w:trPr>
          <w:trHeight w:val="346" w:hRule="atLeast"/>
        </w:trPr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Вице-премьер-министр, Министр международной экономической интеграции и реформ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Министр экономического развития и торговли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Габриелян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.Рахимзода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Беларусь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Туркменистана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Член Президиума Совета Министров Республики Беларусь</w:t>
            </w:r>
          </w:p>
        </w:tc>
        <w:tc>
          <w:tcPr>
            <w:tcW w:w="11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Румас</w:t>
            </w:r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Казахстан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Узбекистан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нистр национальной экономики</w:t>
            </w:r>
          </w:p>
        </w:tc>
        <w:tc>
          <w:tcPr>
            <w:tcW w:w="11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Досаев</w:t>
            </w:r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hyperlink w:anchor="kaz">
              <w:r>
                <w:rPr>
                  <w:rStyle w:val="InternetLink"/>
                  <w:szCs w:val="28"/>
                </w:rPr>
                <w:t>с оговоркой</w:t>
              </w:r>
            </w:hyperlink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Кыргызской Республики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Украины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олномочный представитель Кыргызской Республики в Комиссии по экономическим вопросам при Экономическом совете СНГ</w:t>
            </w:r>
          </w:p>
        </w:tc>
        <w:tc>
          <w:tcPr>
            <w:tcW w:w="11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.Асанкожоева</w:t>
            </w:r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Молдова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1050" w:leader="none"/>
        </w:tabs>
        <w:spacing w:before="0" w:after="0"/>
        <w:rPr/>
      </w:pPr>
      <w:r>
        <w:rPr>
          <w:sz w:val="24"/>
          <w:szCs w:val="24"/>
        </w:rPr>
        <w:t>____________________</w:t>
      </w:r>
    </w:p>
    <w:p>
      <w:pPr>
        <w:pStyle w:val="TextBody"/>
        <w:tabs>
          <w:tab w:val="clear" w:pos="708"/>
          <w:tab w:val="left" w:pos="1050" w:leader="none"/>
        </w:tabs>
        <w:spacing w:before="0" w:after="0"/>
        <w:rPr/>
      </w:pPr>
      <w:bookmarkStart w:id="0" w:name="aaa"/>
      <w:bookmarkEnd w:id="0"/>
      <w:r>
        <w:rPr>
          <w:rStyle w:val="EndnoteCharacters"/>
          <w:rFonts w:eastAsia="Symbol" w:cs="Symbol" w:ascii="Symbol" w:hAnsi="Symbol"/>
          <w:sz w:val="24"/>
          <w:szCs w:val="24"/>
        </w:rPr>
        <w:t></w:t>
      </w: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Не публикуе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rFonts w:cs="Arial"/>
          <w:b/>
          <w:b/>
          <w:iCs/>
          <w:sz w:val="30"/>
          <w:szCs w:val="30"/>
        </w:rPr>
      </w:pPr>
      <w:bookmarkStart w:id="1" w:name="kaz"/>
      <w:bookmarkEnd w:id="1"/>
      <w:r>
        <w:rPr>
          <w:rFonts w:cs="Arial"/>
          <w:b/>
          <w:iCs/>
          <w:sz w:val="30"/>
          <w:szCs w:val="30"/>
        </w:rPr>
        <w:t>ОГОВОРКА</w:t>
        <w:br/>
        <w:t>Республики Казахстан</w:t>
      </w:r>
    </w:p>
    <w:p>
      <w:pPr>
        <w:pStyle w:val="Normal"/>
        <w:ind w:firstLine="709"/>
        <w:rPr>
          <w:rFonts w:cs="Arial"/>
          <w:b/>
          <w:b/>
          <w:iCs/>
          <w:sz w:val="30"/>
          <w:szCs w:val="30"/>
        </w:rPr>
      </w:pPr>
      <w:r>
        <w:rPr>
          <w:rFonts w:cs="Arial"/>
          <w:b/>
          <w:iCs/>
          <w:sz w:val="30"/>
          <w:szCs w:val="30"/>
        </w:rPr>
      </w:r>
    </w:p>
    <w:p>
      <w:pPr>
        <w:pStyle w:val="Normal"/>
        <w:ind w:firstLine="709"/>
        <w:rPr/>
      </w:pPr>
      <w:r>
        <w:rPr/>
        <w:t>Республика Казахстан присоединится к Соглашению о взаимном признании результатов испытаний с целью утверждения типа, метрологической аттестации, поверки и калибровки средств измерений по итогам завершения процедур внутригосударственного соглас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88"/>
      </w:tblGrid>
      <w:tr>
        <w:trPr/>
        <w:tc>
          <w:tcPr>
            <w:tcW w:w="7230" w:type="dxa"/>
            <w:tcBorders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Министр национальной экономики </w:t>
              <w:br/>
              <w:t>Республики Казахстан</w:t>
            </w:r>
          </w:p>
        </w:tc>
        <w:tc>
          <w:tcPr>
            <w:tcW w:w="248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</w:rPr>
            </w:pPr>
            <w:r>
              <w:rPr>
                <w:b/>
              </w:rPr>
              <w:br/>
              <w:t>Е.Досае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Default"/>
        <w:spacing w:before="0" w:after="60"/>
        <w:jc w:val="center"/>
        <w:rPr/>
      </w:pPr>
      <w:r>
        <w:rPr/>
      </w:r>
    </w:p>
    <w:p>
      <w:pPr>
        <w:pStyle w:val="Default"/>
        <w:spacing w:before="0" w:after="60"/>
        <w:jc w:val="center"/>
        <w:rPr/>
      </w:pPr>
      <w:r>
        <w:rPr/>
      </w:r>
    </w:p>
    <w:p>
      <w:pPr>
        <w:pStyle w:val="Default"/>
        <w:spacing w:before="0" w:after="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ОГЛАШЕНИЕ</w:t>
      </w:r>
    </w:p>
    <w:p>
      <w:pPr>
        <w:pStyle w:val="Default"/>
        <w:spacing w:before="0" w:after="4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 взаимном признании результатов испытаний</w:t>
        <w:br/>
        <w:t>с целью утверждения типа</w:t>
      </w:r>
      <w:r>
        <w:rPr>
          <w:b/>
          <w:color w:val="000000"/>
        </w:rPr>
        <w:t>,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метрологической</w:t>
        <w:br/>
        <w:t>аттестации, поверки и калибровки средств измерений</w:t>
      </w:r>
    </w:p>
    <w:p>
      <w:pPr>
        <w:pStyle w:val="Normal"/>
        <w:spacing w:lineRule="exact" w:line="300"/>
        <w:ind w:firstLine="709"/>
        <w:rPr>
          <w:szCs w:val="28"/>
        </w:rPr>
      </w:pPr>
      <w:r>
        <w:rPr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spacing w:lineRule="exact" w:line="300"/>
        <w:ind w:firstLine="709"/>
        <w:rPr>
          <w:szCs w:val="28"/>
        </w:rPr>
      </w:pPr>
      <w:r>
        <w:rPr>
          <w:szCs w:val="28"/>
        </w:rPr>
        <w:t>в целях осуществления взаимодействия при выполнении положений Соглашения о проведении согласованной политики в области стандартизации, метрологии и сертификации от 13 марта 1992 года,</w:t>
      </w:r>
    </w:p>
    <w:p>
      <w:pPr>
        <w:pStyle w:val="Default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экономическую целесообразность сотрудничества по обеспечению единства и достоверности измерений,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удучи заинтересованными в эффективной деятельности метр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б государств по испытаниям, метрологической аттестации, поверки и калибровки средств измерений, </w:t>
      </w:r>
    </w:p>
    <w:p>
      <w:pPr>
        <w:pStyle w:val="Default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я во внимание необходимость сохранения действия стандартов с аббревиатурой «ГОСТ» в качестве межгосударственных и преимущественного формирования с их использованием требований к методам и средствам измерений, метрологическим нормам и правилам, процессам измерений, обработке и представлению их результатов,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вая в качестве единиц измерений на территориях государств – участников настоящего Соглашения единиц измерений Международной системы единиц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</w:p>
    <w:p>
      <w:pPr>
        <w:pStyle w:val="Default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я участие своих национальных эталонов единиц величин в «ключевых», межрегиональных, межгосударственных или двусторонних сличениях, </w:t>
      </w:r>
    </w:p>
    <w:p>
      <w:pPr>
        <w:pStyle w:val="Default"/>
        <w:spacing w:before="24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гласились о нижеследующем: 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</w:p>
    <w:p>
      <w:pPr>
        <w:pStyle w:val="Default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настоящего Соглашения является определение основных условий взаимного признания результатов: испытаний с целью утверждения типа, метрологической аттестации, поверки и калибровки средств измерений и распространение на признание результатов испытаний с целью утверждения типа, испытаний (метрологической аттестации) единичных экземпляров средств измерений, произведенных в государствах – участниках настоящего Соглашения, а также поверки и калибровки средств измерений, проводимых в государствах – участниках настоящего Соглашения. </w:t>
      </w:r>
    </w:p>
    <w:p>
      <w:pPr>
        <w:pStyle w:val="Default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 процедура признания результатов испытаний с целью утверждения типа, метрологической аттестации, поверки и калибровки средств измерений регламентируются согласованным уполномоченными органами по метрологии (обеспечению единства измерений) Сторон Порядком призн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зультатов испытаний с целью утверждения типа, метрологической аттес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ерки и калибровки средств измерений. </w:t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целей настоящего Соглашения приведенные термины имеют следующие значения:</w:t>
      </w:r>
    </w:p>
    <w:p>
      <w:pPr>
        <w:pStyle w:val="Newncpi2"/>
        <w:ind w:firstLine="709"/>
        <w:rPr/>
      </w:pPr>
      <w:r>
        <w:rPr>
          <w:b/>
          <w:sz w:val="28"/>
          <w:szCs w:val="28"/>
        </w:rPr>
        <w:t xml:space="preserve">уполномоченный орган по метрологии (обеспечению единства измерений) Стороны </w:t>
      </w:r>
      <w:r>
        <w:rPr>
          <w:sz w:val="28"/>
          <w:szCs w:val="28"/>
        </w:rPr>
        <w:t>– орган государственного управления (организация), уполномоченный в соответствии с национальным законодательством на проведение единой государственной политики и осуществление координации деятельности по обеспечению единства измерений в государстве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циональный реестр средств измер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овокупность сведений, формируемых уполномоченным органом по метрологии (обеспечению единства измерений) Стороны о средствах измерений, в отношении которых принято решение об утверждении типа средств измерений и о выданных сертификатах об утверждении типа средств измерени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испытаний с целью утверждения ти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етодический документ, устанавливающий методы и средства для проведения испытаний с целью утверждения типа, а также последовательность и объем операций по определению метрологических и технических характеристик средств измерений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метрологической аттес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етодический документ, устанавливающий методы и средства метрологической аттестации, а также  последовательность и объем операций по определению соответствия метрологических характеристик средств измерений требованиям распространяющихся на них нормативных документов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ие типа средства измер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шение уполномоченного органа по метрологии (обеспечению единства измерений) Сторон о разрешении применения средства измерения утвержденного типа на территориях государств – участников настоящего Соглашения на основании положительных результатов испытаний.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3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результатов испытаний с целью утверждения типа и утверждения типа средств измерений осуществляется уполномоченными органами по метролог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обеспечению единства измерений) Сторон при соблюдении следующих 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ния средств измерений, тип которых утвержден, проведены в имеющих полномочия в соответствии с национальным законодательством испытательных лабораториях (центрах) одного или нескольких государств – участников настоящего Соглашения, в объеме, предусмотренном программой испытаний, в ходе которых установлены метрологические характеристики средств измерений и их соответствие требованиям распространяющихся на них нормативных документо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тельные лаборатории (центры) должны иметь подтверждение прослеживаемости средств измерений к национальным эталонам в соответствии с требованиями международных организаций: Международной организации законодательной метрологии (OIML), Международного комитета по мерам и весам (МКМВ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типа средств измерений осуществлено уполномоченным органом по метрологии (обеспечению единства измерений) Стороны в соответствии с национальным законодательством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утверждении типа средств измерений подтверждено оформлением уполномоченным органом по метрологии (обеспечению единства измерений) Стороны свидетельства (сертификата) об утверждении типа средств измерений и внесением его в национальный реестр средств измерений, как государства – изготовителя средств измерений данного типа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испытаний в соответствии с национальным законодательством утвержден документ на методику поверки средств измерений или принято решение об использовании межгосударственного стандарта, определяющего методику поверки средств измерений;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утвержденных типах средств измерений передана уполномоченным органом по метрологии (обеспечению единства измерений) в Бюро по стандартам Межгосударственного совета по стандартизации, метрологии и сертификации (Бюро по стандартам МГС) для размещения на официальном интернет-сайте Межгосударственного совета по стандартизации, метрологии и сертификации.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4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результатов метрологической аттестации средств измерений осуществляется уполномоченными органами по метрологии (обеспечению единства измерений) Сторон при соблюдении следующих условий: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рологическая аттестация средств измерений проведена в имею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номочия в соответствии с национальным законодательством испыта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ерочных или измерительных лабораториях (центрах) одной или нескольких Сторон в объеме, предусмотренном программой метрологической аттес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метрологической аттестации разработан и утвержден в соответствии с национальным законодательством документ на методику поверки средства измерений или принято решение об использовании межгосударственного стандарта, определяющего методику поверки средств измерений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метрологической аттестации средств измерений оформлены свидетельством (сертификатом) о метрологической аттестации средства измерений с приложением протокола метрологической аттестации средства измерений.</w:t>
      </w:r>
    </w:p>
    <w:p>
      <w:pPr>
        <w:pStyle w:val="Default"/>
        <w:keepNext w:val="true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результатов поверки средств измерений осуществляется уполномоченными органами по метрологии (обеспечению единства измерений) Сторон при соблюдении следующих условий: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спытаний и утверждения типа, метрологической аттестации средств измерений признаны уполномоченным органом по метрологии (обеспечению единства измерений) Стороны, осуществляющим признание результатов испытаний, метрологической аттестации средств измерений, в соответствии со статьями 3 и 4 настоящего Соглашения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ка средств измерений, результаты которой требуется признать, осуществляется поверочной лабораторией государства – участника настоящего Соглашения, имеющей полномочия в соответствии с национальным законодательством на проведение поверки в объеме операций, предусмотренных методикой поверки для средств измерений утвержденного типа, получившего признание; поверочная лаборатория должна иметь подтверждение прослеживаемости средств поверки к национальным эталонам.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6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знание результатов калибровки средств измерений осуществляется уполномоченными органами по метрологии (обеспечению единства измерений) Стороны через признание сертификатов калибровки при соблюдении следующих условий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либровка средств измерений осуществляется калибровочной лабораторией государства – участника настоящего Соглашения, компетент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й оценена в соответствии с национальным законодательством и/или с требованиями ГОС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025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либровочная лаборатория должна иметь подтверждение прослеживаемости средств калибровки к национальным  и (или) международным эталонам единиц величин.</w:t>
      </w:r>
    </w:p>
    <w:p>
      <w:pPr>
        <w:pStyle w:val="Default"/>
        <w:keepNext w:val="true"/>
        <w:spacing w:before="36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возможности признания результатов испытаний с целью утверждения типа, утверждения типа, метрологической аттестации, поверки и калибровки средств измерений предусмотренные статьями 3–6 настоящего Соглашения документы должны быть оформлены на русском языке, а именно: свидетельства (сертификаты) об утверждении типа, о метрологической аттестации, о поверке средств измерений  и сертификаты калибровки средств измерений, описания типа средств измерений, эксплуатационные документы, входящие в комплект поставки средств измерений, и документы по методике их поверки.</w:t>
      </w:r>
    </w:p>
    <w:p>
      <w:pPr>
        <w:pStyle w:val="Default"/>
        <w:keepNext w:val="true"/>
        <w:spacing w:before="360" w:after="120"/>
        <w:jc w:val="center"/>
        <w:rPr>
          <w:rFonts w:ascii="Times New Roman" w:hAnsi="Times New Roman" w:cs="Times New Roman"/>
          <w:b/>
          <w:b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trike/>
          <w:color w:val="000000"/>
          <w:sz w:val="28"/>
          <w:szCs w:val="28"/>
        </w:rPr>
      </w:r>
    </w:p>
    <w:p>
      <w:pPr>
        <w:pStyle w:val="Default"/>
        <w:keepNext w:val="true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полномоченные органы по метрологии (обеспечению единства измер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он при установлении в стране-импортере фактов поставки средств измерений, не соответствующих требованиям распространяющихся на них нормативных документов, в одностороннем порядке могут принимать решение о приостановлении признания в своем государстве результатов испытаний, метрологической аттестации, поверки и калибровки данных средств измерений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полномоченные органы по метрологии (обеспечению единства измер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он информируют друг друга и Бюро по стандартам МГС о фактах приостановления признания в своем государстве результатов испытаний, метрологической аттестации, поверки и калибровки средств измерений. 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</w:p>
    <w:p>
      <w:pPr>
        <w:pStyle w:val="Normal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1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невозможности урегулировать спорные вопросы путем консультаций и переговоров Стороны по согласию обращаются в Экономический Суд Содружества Независимых Государств или к другой согласованной процедуре.</w:t>
      </w:r>
    </w:p>
    <w:p>
      <w:pPr>
        <w:pStyle w:val="Normal"/>
        <w:keepNext w:val="true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1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ее Соглашение вступает в силу по истечении 30 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 дней с даты получения депозитарием соответствующих документов.</w:t>
      </w:r>
      <w:r>
        <w:br w:type="page"/>
      </w:r>
    </w:p>
    <w:p>
      <w:pPr>
        <w:pStyle w:val="Normal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1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ля государства – участника СНГ настоящее Соглашение вступает в силу по истечении 30 дней с даты получения депозитарием документа о присоединени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ля государства, не являющегося участником СНГ,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. </w:t>
      </w:r>
    </w:p>
    <w:p>
      <w:pPr>
        <w:pStyle w:val="Normal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1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6 месяцев до выхода и урегулировав обязательства Стороны по настоящему Соглашению, возникшие в период его действия.</w:t>
      </w:r>
    </w:p>
    <w:p>
      <w:pPr>
        <w:pStyle w:val="Normal"/>
        <w:spacing w:before="480" w:after="480"/>
        <w:ind w:firstLine="709"/>
        <w:rPr>
          <w:szCs w:val="28"/>
        </w:rPr>
      </w:pPr>
      <w:r>
        <w:rPr>
          <w:szCs w:val="28"/>
        </w:rPr>
        <w:t>Совершено в городе ________________ _________ 201_ года в одном 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>За Правительство</w:t>
        <w:br/>
        <w:t>Азербайджанской Республики</w:t>
        <w:tab/>
        <w:t>Российской Федерации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 xml:space="preserve">За Правительство </w:t>
        <w:br/>
        <w:t>Республики Армения</w:t>
        <w:tab/>
        <w:t>Республики Таджикистан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 xml:space="preserve">За Правительство </w:t>
        <w:br/>
        <w:t>Республики Беларусь</w:t>
        <w:tab/>
        <w:t>Туркменистана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 xml:space="preserve">За Правительство </w:t>
        <w:br/>
        <w:t>Республики Казахстан</w:t>
        <w:tab/>
        <w:t>Республики Узбекистан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 xml:space="preserve">За Правительство </w:t>
        <w:br/>
        <w:t>Кыргызской Республики</w:t>
        <w:tab/>
        <w:t>Украины</w:t>
      </w:r>
    </w:p>
    <w:p>
      <w:pPr>
        <w:pStyle w:val="Normal"/>
        <w:tabs>
          <w:tab w:val="clear" w:pos="708"/>
          <w:tab w:val="left" w:pos="4925" w:leader="none"/>
        </w:tabs>
        <w:jc w:val="left"/>
        <w:rPr>
          <w:szCs w:val="28"/>
        </w:rPr>
      </w:pPr>
      <w:r>
        <w:rPr>
          <w:b/>
          <w:szCs w:val="28"/>
        </w:rPr>
        <w:t xml:space="preserve">За Правительство </w:t>
        <w:br/>
        <w:t>Республики Молдова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54" w:top="51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 CYR" w:hAnsi="Times New Roman CYR" w:cs="Times New Roman CYR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21">
    <w:name w:val="Основной текст 21"/>
    <w:basedOn w:val="Normal"/>
    <w:qFormat/>
    <w:pPr>
      <w:jc w:val="center"/>
      <w:textAlignment w:val="auto"/>
    </w:pPr>
    <w:rPr>
      <w:rFonts w:ascii="Times New Roman" w:hAnsi="Times New Roman" w:cs="Times New Roman"/>
    </w:rPr>
  </w:style>
  <w:style w:type="paragraph" w:styleId="Style16">
    <w:name w:val="без отступа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2">
    <w:name w:val="newncpi2"/>
    <w:basedOn w:val="Normal"/>
    <w:qFormat/>
    <w:pPr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35:00Z</dcterms:created>
  <dc:creator>Редактор</dc:creator>
  <dc:description/>
  <dc:language>en-US</dc:language>
  <cp:lastModifiedBy>client801_10</cp:lastModifiedBy>
  <dcterms:modified xsi:type="dcterms:W3CDTF">2015-04-18T08:35:00Z</dcterms:modified>
  <cp:revision>2</cp:revision>
  <dc:subject/>
  <dc:title/>
</cp:coreProperties>
</file>